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stanowienie nie zobowiązujące inwestora do sporządzenia raportu oddziaływania inwestycji na środowisko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rzebudowa ulicy Szkolnej i Strażackiej w Psarach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02.09.2008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tarosta Lubliniecki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0:44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6T10:44:00Z</dcterms:modified>
  <cp:revision>2</cp:revision>
  <dc:subject/>
  <dc:title>Formularz I - karta informacyjna dla innych dokumentów</dc:title>
</cp:coreProperties>
</file>